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9" w:type="dxa"/>
        <w:jc w:val="left"/>
        <w:tblInd w:w="7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razac C 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HTJEV ZA ISPLATU SREDSTAVA BROJ: ___ /202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udžbeni broj Ugovora: __/23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0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IV UDRUGE: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IV PROJEKTA: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IB: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BAN: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STA ISPLATE: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u tablici označiti koju vrstu isplate tražite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koliko je već tražen predujam, nakon potpisivanja ugovora nastavlja se isplata preostalog dijela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ujam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jelokupan iznos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Županji ________2023. godine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pis  i pečat ovlaštene osobe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Cambria" w:hAnsi="Cambria" w:eastAsia="Times New Roman" w:cs="Times New Roman"/>
      <w:b/>
      <w:i/>
      <w:sz w:val="18"/>
      <w:szCs w:val="24"/>
    </w:rPr>
  </w:style>
  <w:style w:type="paragraph" w:styleId="Sender">
    <w:name w:val="Envelope Return"/>
    <w:basedOn w:val="Normal"/>
    <w:pPr>
      <w:spacing w:before="0" w:after="0"/>
    </w:pPr>
    <w:rPr>
      <w:rFonts w:ascii="Arial" w:hAnsi="Arial" w:eastAsia="Times New Roman" w:cs="Times New Roman"/>
      <w:szCs w:val="20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54:00Z</dcterms:created>
  <dc:creator>Korisnik</dc:creator>
  <dc:description/>
  <cp:keywords/>
  <dc:language>en-US</dc:language>
  <cp:lastModifiedBy>Snje�ana Antunovi�</cp:lastModifiedBy>
  <cp:lastPrinted>2018-01-04T14:07:00Z</cp:lastPrinted>
  <dcterms:modified xsi:type="dcterms:W3CDTF">2023-09-08T11:54:00Z</dcterms:modified>
  <cp:revision>2</cp:revision>
  <dc:subject/>
  <dc:title/>
</cp:coreProperties>
</file>